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 CYR"/>
                <w:sz w:val="28"/>
                <w:szCs w:val="28"/>
              </w:rPr>
              <w:t>постановлением администрации Шпако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3 августа 2012 г. № 757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оставления государственной услуги «Обучение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, на курсах по подготовке к поступлению в учреждения среднего и высшего профессионального образования без взимания платы» на территории Шпа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Предмет регулирования административного регламента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Административный регламент предоставления администрацией Шпаковского муниципального района Ставропольского края и отделом образования администрации Шпаковского муниципального района Ставропольского края государственной  услуги «Обучение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, на курсах по подготовке к поступлению в учреждения среднего и высшего профессионального образования без взимания платы» (далее - Регламент), определяет сроки и последовательность действий (административных процедур) при исполнении указанной государственной услуги, порядок взаимодействия между структурными подразделениями администрации Шпаковского муниципального района и должностными лицами с заявителями, указанными в пункте 1.2. настоящего Административного регламента, учреждениями и организациями при предоставлении государственной услуги.</w:t>
      </w:r>
    </w:p>
    <w:p>
      <w:pPr>
        <w:pStyle w:val="12"/>
        <w:tabs>
          <w:tab w:val="clear" w:pos="360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 </w:t>
      </w:r>
      <w:r>
        <w:rPr>
          <w:color w:val="000000"/>
          <w:sz w:val="28"/>
          <w:szCs w:val="28"/>
        </w:rPr>
        <w:t xml:space="preserve">Заявителями в соответствии с настоящим Административным регламентом являются </w:t>
      </w:r>
      <w:r>
        <w:rPr>
          <w:sz w:val="28"/>
          <w:szCs w:val="28"/>
        </w:rPr>
        <w:t xml:space="preserve">опекуны (попечители) – законные представители детей-сирот, детей, оставшихся без попечения родителей, лица из числа детей-сирот и детей, оставшихся без попечения родителей, постоянно зарегистрированные и проживающие на территории Шпаковского муниципального района Ставропольского края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</w:t>
      </w:r>
      <w:r>
        <w:rPr>
          <w:sz w:val="28"/>
        </w:rPr>
        <w:t>О</w:t>
      </w:r>
      <w:r>
        <w:rPr>
          <w:sz w:val="28"/>
          <w:szCs w:val="28"/>
        </w:rPr>
        <w:t>рган, предоставляющий государственную услугу и его структурные подразделения участвующие в предоставлении государственной услуги: Администрация Шпаковского муниципального района Ставропольского края (356240 Ставропольский край, Шпаковский район, г. Михайловск, ул. Ленина, 113). Телефон для справок (8-865-53-5-12-31). Отдел образования администрации Шпаковского муниципального района, Ставропольского края (356240 Ставропольский край, Шпаковский район, г. Михайловск, ул. Октябрьская, 322) телефон для справок (8-865-53-6-32-80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Информация по вопросам предоставления государственной услуги предоставляется непосредственно в помещении уполномоченного органа, а также с использованием средств телефонной связи, в средствах массовой информации. Административный регламент подлежит размещению в сети Интернет на официальном Интернет-портале органов местного самоуправления Шпаков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m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Сведения о графике (режиме) работы уполномоченного органа  размещаются на стендах (вывесках) которые размещены при входе в помещ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формация о муниципальной услуге, процедуре ее предоставления  предоставляется  с использованием средств телефонной связи и электронного информирования, посредством размещения в информационно-телекоммуникационной сети Интернет на официальном интернет-портале органов местного самоуправления </w:t>
      </w:r>
      <w:r>
        <w:rPr>
          <w:kern w:val="2"/>
          <w:sz w:val="28"/>
          <w:szCs w:val="28"/>
        </w:rPr>
        <w:t xml:space="preserve">Шпаковского района Ставропольского края </w:t>
      </w:r>
      <w:r>
        <w:rPr>
          <w:sz w:val="28"/>
          <w:szCs w:val="28"/>
        </w:rPr>
        <w:t>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hmr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, в федеральной государственной информационной системе «Единый портал государственных и муниципальных услуг (функций)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 на стендах в помещении МО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получения информации о получении муниципальной услуги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Style20"/>
        <w:autoSpaceDE w:val="false"/>
        <w:ind w:left="0" w:hanging="0"/>
        <w:jc w:val="both"/>
        <w:rPr>
          <w:szCs w:val="28"/>
        </w:rPr>
      </w:pPr>
      <w:r>
        <w:rPr>
          <w:szCs w:val="28"/>
        </w:rPr>
        <w:tab/>
        <w:t xml:space="preserve">в устной форме лично или по телефону </w:t>
      </w:r>
    </w:p>
    <w:p>
      <w:pPr>
        <w:pStyle w:val="Style20"/>
        <w:autoSpaceDE w:val="false"/>
        <w:ind w:left="0" w:hanging="0"/>
        <w:jc w:val="both"/>
        <w:rPr/>
      </w:pPr>
      <w:r>
        <w:rPr>
          <w:szCs w:val="28"/>
        </w:rPr>
        <w:tab/>
        <w:t>в письменной форме лично или почтой;</w:t>
      </w:r>
    </w:p>
    <w:p>
      <w:pPr>
        <w:pStyle w:val="Style20"/>
        <w:autoSpaceDE w:val="false"/>
        <w:ind w:left="0" w:hanging="0"/>
        <w:jc w:val="both"/>
        <w:rPr/>
      </w:pPr>
      <w:r>
        <w:rPr>
          <w:szCs w:val="28"/>
        </w:rPr>
        <w:tab/>
        <w:t>в электронной форме по адресу электронной почты отдела образования  и общеобразовательных учреждений  (приложение № 1);</w:t>
      </w:r>
    </w:p>
    <w:p>
      <w:pPr>
        <w:pStyle w:val="Style20"/>
        <w:autoSpaceDE w:val="false"/>
        <w:ind w:left="0" w:hanging="0"/>
        <w:jc w:val="both"/>
        <w:rPr>
          <w:szCs w:val="28"/>
        </w:rPr>
      </w:pPr>
      <w:r>
        <w:rPr>
          <w:szCs w:val="28"/>
        </w:rPr>
        <w:tab/>
        <w:t xml:space="preserve">- с использованием информационно-телекоммуникационной сети Интернет путем направления обращений на официальный интернет-портал </w:t>
      </w:r>
      <w:r>
        <w:rPr>
          <w:kern w:val="2"/>
          <w:szCs w:val="28"/>
        </w:rPr>
        <w:t>органов местного самоуправления Шпаковского района</w:t>
      </w:r>
      <w:r>
        <w:rPr>
          <w:szCs w:val="28"/>
        </w:rPr>
        <w:t xml:space="preserve"> Ставропольского края (</w:t>
      </w:r>
      <w:hyperlink r:id="rId5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shmr</w:t>
        </w:r>
        <w:r>
          <w:rPr>
            <w:rStyle w:val="InternetLink"/>
            <w:szCs w:val="28"/>
          </w:rPr>
          <w:t>.ru</w:t>
        </w:r>
      </w:hyperlink>
      <w:r>
        <w:rPr>
          <w:szCs w:val="28"/>
        </w:rPr>
        <w:t>), в федеральную государственную информационную систему «Единый портал государственных и муниципальных услуг (функций)» (</w:t>
      </w:r>
      <w:hyperlink r:id="rId6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suslu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 Стандарт предоставления государственной 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 </w:t>
      </w:r>
      <w:r>
        <w:rPr>
          <w:color w:val="000000"/>
          <w:sz w:val="28"/>
          <w:szCs w:val="28"/>
        </w:rPr>
        <w:t>Наименование государственной услуги</w:t>
      </w:r>
      <w:r>
        <w:rPr>
          <w:b/>
          <w:color w:val="000000"/>
          <w:sz w:val="28"/>
          <w:szCs w:val="28"/>
        </w:rPr>
        <w:t xml:space="preserve"> – «</w:t>
      </w:r>
      <w:r>
        <w:rPr>
          <w:sz w:val="28"/>
          <w:szCs w:val="28"/>
        </w:rPr>
        <w:t>Обучение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, на курсах по подготовке к поступлению в учреждения среднего и высшего профессионального образования без взимания платы» на территории Шпаков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ую услугу предоставляет администрация Шпаковского муниципального района Ставропольского края и отдел образования администрации Шпаковского муниципального района Ставропольского края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Результат предоставления государственной услуги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jc w:val="both"/>
        <w:rPr/>
      </w:pPr>
      <w:r>
        <w:rPr>
          <w:sz w:val="28"/>
          <w:szCs w:val="28"/>
        </w:rPr>
        <w:t>Результатом  предоставления государственной услуги является вынесенное в установленном порядке распоряжение, утвержденное главой администрации Шпаковского муниципального района о возмещении расходов курсов по подготовке к поступлению в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, либо отказ  в 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, с указанием оснований отказ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4. Срок предоставления государственной услуги.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>Общий срок предоставления государственной услуги не должен превышать месячный срок с момента обращения получателя и представления необходимых документ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5.</w:t>
      </w:r>
      <w:r>
        <w:rPr>
          <w:bCs/>
          <w:szCs w:val="28"/>
        </w:rPr>
        <w:t xml:space="preserve"> </w:t>
      </w:r>
      <w:r>
        <w:rPr>
          <w:color w:val="000000"/>
          <w:sz w:val="28"/>
          <w:szCs w:val="28"/>
        </w:rPr>
        <w:t>Правовые основания для предоставления государственной услуги:</w:t>
      </w:r>
    </w:p>
    <w:p>
      <w:pPr>
        <w:pStyle w:val="Style24"/>
        <w:spacing w:lineRule="auto" w:line="240" w:before="0" w:after="0"/>
        <w:ind w:firstLine="709"/>
        <w:rPr/>
      </w:pPr>
      <w:r>
        <w:rPr>
          <w:sz w:val="28"/>
          <w:szCs w:val="28"/>
        </w:rPr>
        <w:t>Федеральный закон Российской Федерации № 159-ФЗ от 21 декабря 1996 года 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Style24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н Ставропольского края от 31 декабря 2004 года № 120 -кз «О наделении органов местного самоуправления муниципальных райо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 – сирот и детей, оставшихся без попечения родителей»;</w:t>
      </w:r>
    </w:p>
    <w:p>
      <w:pPr>
        <w:pStyle w:val="Style24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Ставропольского края от 16 марта 2006 года № 7-к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Style24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Ставропольского края от 16 июля 2008 г. N 114-п «Об утверждении положения о размере и порядке возмещения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6. Перечень документов, необходимых для предоставления государственной услуг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заявление  опекуна (попечителя), лица из числа детей-сирот, детей, оставшихся без попечения родителей  о возмещении расходов курсов по подготовке к поступлению в  учреждения среднего и высшего профессионального образования на обучение  по форме (Приложение № 2)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остановление об установлении опеки (попечительства) над несовершеннолетним ребенко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документы, подтверждающие социальный статус несовершеннолетнего, лица, из числ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договор между образовательным учреждением, осуществляющим обучение на подготовительных курсах и органом местного самоуправления муниципального района по месту жительства детей-сирот и детей, оставшихся без попечения родителей, лиц из числа детей-сирот, детей, оставшихся без попечения р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окончании обучения на подготовительных курсах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 и подтверждающий его фактическое проживание на территории Шпаковского муниципального   района Ставропольского кра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финансового лицевого счета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7.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Перечень оснований для отказа в приеме документов, необходимых для предоставления государственной услуг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Основаниями, при которых документы, необходимые для представления государственной услуги не принимаются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без подписи и указания фамилии, имени, отчества заявителя и его почтового адреса для ответа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не поддающиеся прочтению, содержащие нецензурные или оскорбительные выражения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документов, не соответствующих требованиям действующего законодательства РФ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олный пакет документов, необходимых для предоставления государствен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8. Перечень оснований для приостановления или отказа в предоставлении государственной услуги: </w:t>
      </w:r>
    </w:p>
    <w:p>
      <w:pPr>
        <w:pStyle w:val="Style24"/>
        <w:snapToGrid w:val="fals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я без подписи и указания фамилии, имени, отчества заявителя и его почтового адреса для ответа, контактного телефона;</w:t>
      </w:r>
    </w:p>
    <w:p>
      <w:pPr>
        <w:pStyle w:val="Style24"/>
        <w:snapToGrid w:val="false"/>
        <w:spacing w:lineRule="auto" w:line="240" w:before="0" w:after="0"/>
        <w:ind w:firstLine="709"/>
        <w:rPr/>
      </w:pPr>
      <w:r>
        <w:rPr>
          <w:sz w:val="28"/>
          <w:szCs w:val="28"/>
        </w:rPr>
        <w:t>обращения, не имеющие подтвержденных правовых ос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Размер платы, взимаемой с заявителя при предоставлении государственной услуги.</w:t>
      </w:r>
    </w:p>
    <w:p>
      <w:pPr>
        <w:pStyle w:val="Normal"/>
        <w:jc w:val="both"/>
        <w:rPr/>
      </w:pPr>
      <w:r>
        <w:rPr>
          <w:sz w:val="28"/>
        </w:rPr>
        <w:t xml:space="preserve">Предоставление государственной услуги осуществляется бесплатно на основании требований Стандарта государствен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Максимальный срок ожидания в очереди при подаче запроса о предоставлении государствен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30 минут. Продолжительность приема у специалиста 20 мину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1. Срок регистрации запроса заявителя о предоставлении государствен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регистрируется в течение  1-го рабочего дн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государственная услуга, к залу ожидания, местам для заполнения запросов               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мещение, в котором предоставляется государственная услуга, размещается в здании отдела образования администрации Шпаковского муниципального района Ставропольского края. Рабочее место специалиста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Информация о предоставлении государственной услуги размещается на стенде около кабинета для приема получателей государственной услуги. Информация включает в себя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законодательные и иные нормативные правовые акты, содержащие нормы, регулирующие деятельность по предоставлению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образцы оформления документов, необходимых для предоставления государственной услуги, и требования к ним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услуг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основания отказа в предоставлении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консультаций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орядок обжалования решений, действий (бездействий) должностных лиц, предоставляющих государственную услуг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2.1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ступности и качества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рием граждан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соблюдение требований настоящего административного регламента при предоставлении  </w:t>
      </w:r>
      <w:r>
        <w:rPr>
          <w:b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лнота оказания </w:t>
      </w:r>
      <w:r>
        <w:rPr>
          <w:b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услуги в соответствии с установленными настоящим административным регламентом треб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государственной услуги в многофункциональных центрах и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требования, помимо требований перечисленных в пунктах 2.6. – 2.12. настоящего административного регламента, отсутствую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заполнения электронного заявления, с целью последующей надлежащей идентификации, заявителю необходимо зарегистрироваться на официальном Портале государственных услуг </w:t>
      </w:r>
      <w:r>
        <w:rPr>
          <w:sz w:val="28"/>
          <w:szCs w:val="28"/>
          <w:u w:val="single"/>
        </w:rPr>
        <w:t>http://www.gosuslugi.ru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казав свою фамилию, имя, отчество, степень родства и контактную информацию (в том числе адрес электронной поч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регистрировавшись, заявитель выбирает из перечня городов свой населенный пункт, наименование услуги из списка услуг, вид  образовательного учреждения и его наимен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ее заявителю необходимо заполнить заявление, изложить суть своего вопроса, и с помощью электронной почты направить в учрежд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получения, обработки и регистрации заявления, Учреждением на адрес электронной почты заявителя будет выслано уведомление с подтверждением регистрации 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ведомлении указываются срок рассмотрения обращения заявителя, по истечении которого ему будет дан соответствующий развернутый и исчерпывающий отв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 заявителю может быть выслан электронным письмом на адрес заявителя или, по желанию заявителя или в случае необходимости, получен им лично в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цедур, требования к порядку их вы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особенности выполнения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120" w:leader="none"/>
        </w:tabs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Последовательность административных действий (процедур) предоставления </w:t>
      </w:r>
      <w:r>
        <w:rPr>
          <w:rFonts w:cs="Times New Roman" w:ascii="Times New Roman" w:hAnsi="Times New Roman"/>
          <w:b w:val="false"/>
          <w:i w:val="false"/>
        </w:rPr>
        <w:t>государственной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услуги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1) Приём и регистрация документов заявителя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2) Формирование личного дела заявителя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3) Экспертиза документов, представленных заявителем;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4) Принятие реш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5) Организация</w:t>
      </w:r>
      <w:r>
        <w:rPr>
          <w:sz w:val="28"/>
          <w:szCs w:val="28"/>
        </w:rPr>
        <w:t xml:space="preserve"> возмещения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6) Уведомление заявите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 Приём и регистрация документов заявителя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bCs/>
          <w:color w:val="000000"/>
          <w:szCs w:val="28"/>
        </w:rPr>
        <w:t>Основанием для начала процедуры приема и регистрации документов</w:t>
      </w:r>
      <w:r>
        <w:rPr>
          <w:color w:val="000000"/>
          <w:szCs w:val="28"/>
        </w:rPr>
        <w:t xml:space="preserve"> заявителя является его обращение с заявлением о</w:t>
      </w:r>
      <w:r>
        <w:rPr>
          <w:szCs w:val="28"/>
        </w:rPr>
        <w:t xml:space="preserve"> возмещении расходов курсов по подготовке к поступлению в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, </w:t>
      </w:r>
      <w:r>
        <w:rPr>
          <w:color w:val="000000"/>
          <w:szCs w:val="28"/>
        </w:rPr>
        <w:t>в Администрацию Шпаковского муниципального района Ставропольского края с пакетом документов, необходимых для  принятия решения. Примерная форма заявления должна содержать опись предоставляемых  документов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 xml:space="preserve">При получении заявления со всеми необходимыми документами по почте специалист, ответственный за делопроизводство, регистрирует поступление заявления и представленных документов в соответствии с установленными правилами делопроизводства и передает их специалисту, ответственному за прием документов и оформление личного дела заявителя.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Специалист, ответственный за прием документов и оформление личного дела заявителя, устанавливает предмет обращения, проверяет документ, удостоверяющий личность заявителя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Специалист, ответственный за прием документов и оформление</w:t>
      </w:r>
      <w:r>
        <w:rPr>
          <w:color w:val="000000"/>
          <w:szCs w:val="28"/>
        </w:rPr>
        <w:t xml:space="preserve"> личного дела заявителя, проверяет соответствие представленных документов требованиям, установленным пунктом 2.6. настоящего административного регламента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Cs w:val="28"/>
        </w:rPr>
        <w:t>Специалист, ответственный за прием документов и оформление личного дела заявителя: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ист, ответственный за прием документов и оформление личного дела заявителя, проверяет наличие всех необходимых документов в соответствии с пунктом 2.6. настоящего административного регламента, сверяя их с описью документов в заявлении о </w:t>
      </w:r>
      <w:r>
        <w:rPr>
          <w:sz w:val="28"/>
          <w:szCs w:val="28"/>
        </w:rPr>
        <w:t xml:space="preserve">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134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установлении фактов отсутствия необходимых документов или несоответствия предоставленных документов требованиям, указанным в пункте 2.6. настоящего административного регламента, специалист, ответственный за прием документов и оформление личного дела заявителя, уведомляет  его 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специалист, ответственный за прием документов и оформление личного дела заявителя, возвращает  ему заявление и представленные им документы. 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  <w:szCs w:val="28"/>
        </w:rPr>
        <w:t>Если при установлении фактов отсутствия документов, указанных в пункте 2.6. настоящего административного регламента, или несоответствия представленных документов требованиям, указанным в пункте 2.6. настоящего административного регламента, заявитель настаивает на приеме заявления и документов для предоставления государственной услуги, специалист, ответственный за прием документов и оформление личного дела заявителя, принимает от него заявление вместе с представленными документами, указывает в заявлении выявленные недостатки и факт отсутствия необходимых документов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color w:val="000000"/>
          <w:szCs w:val="28"/>
        </w:rPr>
        <w:t xml:space="preserve">Специалист, ответственный за прием документов и оформление личного дела заявителя, передаёт принятое заявления о </w:t>
      </w:r>
      <w:r>
        <w:rPr>
          <w:szCs w:val="28"/>
        </w:rPr>
        <w:t xml:space="preserve">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, </w:t>
      </w:r>
      <w:r>
        <w:rPr>
          <w:color w:val="000000"/>
          <w:szCs w:val="28"/>
        </w:rPr>
        <w:t>на регистрацию специалисту, ответственному за ведение делопроизводства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Максимальный срок выполнения указанных административных действий составляет 30 минут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Максимальный срок исполнения указанной административной процедуры – 1 рабочий день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заполнения электронного заявления, с целью последующей надлежащей идентификации, заявителю необходимо зарегистрироваться на официальном Портале государственных услуг </w:t>
      </w:r>
      <w:r>
        <w:rPr>
          <w:sz w:val="28"/>
          <w:szCs w:val="28"/>
          <w:u w:val="single"/>
        </w:rPr>
        <w:t>http://www.gosuslugi.ru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указав свою фамилию, имя, отчество, степень родства и контактную информацию (в том числе адрес электронной поч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регистрировавшись, заявитель выбирает из перечня городов свой населенный пункт, наименование услуги из списка услуг, вид  образовательного учреждения и его наимен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ее заявителю необходимо заполнить заявление, изложить суть своего вопроса, и с помощью электронной почты направить в учрежд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ле получения, обработки и регистрации заявления, Учреждением на адрес электронной почты заявителя будет выслано уведомление с подтверждением регистрации 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ведомлении указываются срок рассмотрения обращения заявителя, по истечении которого ему будет дан соответствующий развернутый и исчерпывающий отв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 заявителю может быть выслан электронным письмом на адрес заявителя или, по желанию заявителя или в случае необходимости, получен им лично в учреждении.</w:t>
      </w:r>
    </w:p>
    <w:p>
      <w:pPr>
        <w:pStyle w:val="Normal"/>
        <w:snapToGrid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 Формирование личного дела заявителя.</w:t>
      </w:r>
    </w:p>
    <w:p>
      <w:pPr>
        <w:pStyle w:val="TextBodyIndent"/>
        <w:snapToGrid w:val="false"/>
        <w:ind w:firstLine="709"/>
        <w:rPr/>
      </w:pPr>
      <w:r>
        <w:rPr>
          <w:bCs/>
          <w:szCs w:val="28"/>
        </w:rPr>
        <w:t>Основанием для начала процедуры формирования личного дела заявителя является регистрация специалистом, ответственным за прием документов и оформление личного дела, заявления в «Журнале регистрации заявлений граждан»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Специалист, ответственный за прием документов и оформление личного дела  заявителя, передает данное  личное дело  специалисту, ответственному за экспертизу документов, представленных заявителем. </w:t>
      </w:r>
    </w:p>
    <w:p>
      <w:pPr>
        <w:pStyle w:val="TextBodyIndent"/>
        <w:ind w:firstLine="709"/>
        <w:rPr/>
      </w:pPr>
      <w:r>
        <w:rPr>
          <w:szCs w:val="28"/>
        </w:rPr>
        <w:t xml:space="preserve">Максимальный срок выполнения указанных административных действий составляет 30 минут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рок исполнения указанной административной процедуры – 2 рабочих дн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3.3. Экспертиза документов, представленных заявителем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Основанием для начала процедуры проведения экспертизы документов, представленных заявителем, является получение специалистом, ответственным за экспертизу документов, представленных заявителем (далее – специалист, ответственный за экспертизу), личного дела заявителя. 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Специалист, ответственный за экспертизу, устанавливает принадлежность заявителя к категории граждан, имеющих право на получение государственной услуги, а именно: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станавливает факт проживания заявителя на территории Шпаковского муниципального района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устанавливает факт постоянной регистрации на территории Шпаковского муниципального района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устанавливает статус заявителя и правовые основания предоставления  государственной услуги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При подтверждении права заявителя  на получение государственной услуги специалист, ответственный за экспертизу, готовит  проект нормативного акта о</w:t>
      </w:r>
      <w:r>
        <w:rPr>
          <w:szCs w:val="28"/>
        </w:rPr>
        <w:t xml:space="preserve">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color w:val="000000"/>
          <w:szCs w:val="28"/>
        </w:rPr>
        <w:t xml:space="preserve">  визирует его  и передает на подпись главе Администрации Шпаковского муниципального района. 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  <w:szCs w:val="28"/>
        </w:rPr>
        <w:t>Специалист, ответственный за экспертизу документов, при установлении фактов наличия оснований для отказа в</w:t>
      </w:r>
      <w:r>
        <w:rPr>
          <w:szCs w:val="28"/>
        </w:rPr>
        <w:t xml:space="preserve">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, </w:t>
      </w:r>
      <w:r>
        <w:rPr>
          <w:color w:val="000000"/>
          <w:szCs w:val="28"/>
        </w:rPr>
        <w:t xml:space="preserve">предусмотренных настоящим административным регламентом, готовит  уведомление об отказе в </w:t>
      </w:r>
      <w:r>
        <w:rPr>
          <w:szCs w:val="28"/>
        </w:rPr>
        <w:t xml:space="preserve">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, </w:t>
      </w:r>
      <w:r>
        <w:rPr>
          <w:color w:val="000000"/>
          <w:szCs w:val="28"/>
        </w:rPr>
        <w:t xml:space="preserve">  визирует   его и передает на подпись руководителя отдела образования.  </w:t>
      </w:r>
    </w:p>
    <w:p>
      <w:pPr>
        <w:pStyle w:val="TextBodyIndent"/>
        <w:ind w:firstLine="709"/>
        <w:rPr/>
      </w:pPr>
      <w:r>
        <w:rPr>
          <w:szCs w:val="28"/>
        </w:rPr>
        <w:t>Максимальный срок выполнения указанных административных действий составляет 30 минут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Срок исполнения указанной административной процедуры – 2 рабочих дн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 Принятие решения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Основанием для начала процедуры принятия решения является получение нормативного акта Администрации Шпаковского муниципального района Ставропольского края о </w:t>
      </w:r>
      <w:r>
        <w:rPr>
          <w:szCs w:val="28"/>
        </w:rPr>
        <w:t xml:space="preserve">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.</w:t>
      </w:r>
      <w:r>
        <w:rPr>
          <w:color w:val="000000"/>
          <w:szCs w:val="28"/>
        </w:rPr>
        <w:t xml:space="preserve"> 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На основании нормативного акта издается приказ отдела образования о</w:t>
      </w:r>
      <w:r>
        <w:rPr>
          <w:szCs w:val="28"/>
        </w:rPr>
        <w:t xml:space="preserve">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TextBodyIndent"/>
        <w:ind w:firstLine="709"/>
        <w:rPr/>
      </w:pPr>
      <w:r>
        <w:rPr>
          <w:szCs w:val="28"/>
        </w:rPr>
        <w:t xml:space="preserve">Максимальный срок выполнения указанных административных действий составляет 7 дн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3.5. Организация</w:t>
      </w:r>
      <w:r>
        <w:rPr>
          <w:sz w:val="28"/>
          <w:szCs w:val="28"/>
        </w:rPr>
        <w:t xml:space="preserve"> возмещения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Основанием для начала процедуры организации </w:t>
      </w:r>
      <w:r>
        <w:rPr>
          <w:szCs w:val="28"/>
        </w:rPr>
        <w:t xml:space="preserve"> возмещения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color w:val="000000"/>
          <w:szCs w:val="28"/>
        </w:rPr>
        <w:t xml:space="preserve"> является получение специалистом, ответственным за подготовку выплатных документов, приказа руководителя отдела образования о </w:t>
      </w:r>
      <w:r>
        <w:rPr>
          <w:szCs w:val="28"/>
        </w:rPr>
        <w:t xml:space="preserve">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Специалист, ответственный за подготовку выплатных документов, вносит информацию о назначении  выплаты в базу данных для организации выплаты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Специалист, ответственный за подготовку выплатных документов, формирует и передает бухгалтеру Отела образования: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приказ Отела образования о </w:t>
      </w:r>
      <w:r>
        <w:rPr>
          <w:szCs w:val="28"/>
        </w:rPr>
        <w:t>возмещении расходов курсов по подготовке к поступлению в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заявление  получателя  о перечислении денежной выплаты на его лицевой счет  с приложением копии лицевого счета (Приложение 2)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средства на </w:t>
      </w:r>
      <w:r>
        <w:rPr>
          <w:rFonts w:cs="Times New Roman" w:ascii="Times New Roman" w:hAnsi="Times New Roman"/>
          <w:sz w:val="28"/>
          <w:szCs w:val="28"/>
        </w:rPr>
        <w:t xml:space="preserve"> возмещение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еречисляются </w:t>
      </w:r>
      <w:r>
        <w:rPr>
          <w:rFonts w:cs="Times New Roman" w:ascii="Times New Roman" w:hAnsi="Times New Roman"/>
          <w:sz w:val="28"/>
          <w:szCs w:val="28"/>
        </w:rPr>
        <w:t xml:space="preserve">в банковские учреждения на банковские счета заявител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дня вступления в силу нормативного акта о </w:t>
      </w:r>
      <w:r>
        <w:rPr>
          <w:rFonts w:cs="Times New Roman" w:ascii="Times New Roman" w:hAnsi="Times New Roman"/>
          <w:sz w:val="28"/>
          <w:szCs w:val="28"/>
        </w:rPr>
        <w:t xml:space="preserve">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, но не свыше десяти тысяч рублей за одного обучающегося. 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Уведомление заявителя.</w:t>
      </w:r>
    </w:p>
    <w:p>
      <w:pPr>
        <w:pStyle w:val="Normal"/>
        <w:tabs>
          <w:tab w:val="clear" w:pos="708"/>
          <w:tab w:val="left" w:pos="1260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возмещении расходов курсов по подготовке к поступлению в 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 осуществляется лично по телефону, либо в письменном вид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желанию потребителя государственной услуги информирование     о предоставлении государственной услуги может осуществляться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дитель (законный представитель) с домашнего или другого компьютера, подключенного к сети Интернет выходит на специальный сайт администрации Шпако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нет-обращение, направленное по электронной почте, регистрируется ответственным за прием сообщений специалистом путем присвоения регистрационного номера, внесения данного номера и даты в журнал учета и регистрации, и исполняется не ранее следующего рабочего дня с момента регистрации обращения.</w:t>
      </w:r>
    </w:p>
    <w:p>
      <w:pPr>
        <w:pStyle w:val="Normal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тветственным лицом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исполнению государственной услуги, осуществляется должностными лицами, ответственными за организацию работы по предоставлению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4.2.Порядок и периодичность осуществления плановых и внеплановых проверок полноты и качества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исполн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организацию работы по исполнению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Проверки могут быть плановыми и внеплановым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ри проверке могут рассматриваться все вопросы, связанные и исполнением государственной функции (комплексные или тематические проверки). Проверка также может проводиться по конкретному обращению граждани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или должностных лиц, ответственных за организацию работы по предоставлению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Администрация района может проводить с участием представителей общественности опросы, форумы и анкетирование получателей государственной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4.3.Ответственность муниципальных служащих и иных должностных лиц  за решения и действия (бездействие), принимаемые (осуществляемые) в ходе предоставления государственной услуги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о результатам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Ставропольского кра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Специалисты несут персональную ответственность за соблюдение сроков и последовательности совершения административных действий. Персональная ответственность специалистов закрепляется в их должностных инструк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государственную услугу, а также должностных лиц, муниципальных служащих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5.1.Заявители имеют право на обжалование действий или бездействий должностных лиц ответственных за предоставление государственной услуги, решений, принятых (осуществляемых)  в ходе предоставления государственной услуги в досудебном (внесудебном) порядке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явитель может сообщить о нарушении своих прав и законных интересов, противоправных решениях, действиях или бездействии должностных лиц, нарушений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 (претензию) в администрацию Шпаков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5.3.Исчерпывающий перечень оснований для отказа в рассмотрении жалобы либо приостановления ее рассмотрения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При получении письменного обращения, в котором содержатся нецензурные, либо оскорбительные выражения, угрозы жизни, здоровью и имуществу должностного лица, а также членов его семьи, администрация района вправе оставить обращение без ответа по существу,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нее направленн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Если ответ по существу поставленного в обращении вопроса не может быть дан ответ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5.4.Основания для начала процедуры досудебного (внесудебного) обжалования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Основанием для начала административных процедур досудебного обжалования является несогласие заявителя с отказом, получение расписки о приеме документов с указанием недостающих документов, отсутствие сообщения в установленный Административным регламентов срок о принятом решении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К обращению могут быть приложены копии документов, подтверждающих изложенные в обращении обстоятельства, в том числе копия перечня препятствий, уведомления, иных документов на усмотрение заявителя. В таком случае в обращении приводится перечень прилагаемых к ней документов.</w:t>
      </w:r>
    </w:p>
    <w:p>
      <w:pPr>
        <w:pStyle w:val="Normal"/>
        <w:ind w:firstLine="720"/>
        <w:jc w:val="both"/>
        <w:rPr>
          <w:rFonts w:eastAsia="Arial CYR"/>
          <w:color w:val="000000"/>
          <w:sz w:val="28"/>
          <w:szCs w:val="28"/>
          <w:shd w:fill="FFFFFF" w:val="clear"/>
        </w:rPr>
      </w:pPr>
      <w:r>
        <w:rPr>
          <w:rFonts w:eastAsia="Arial CYR"/>
          <w:color w:val="000000"/>
          <w:sz w:val="28"/>
          <w:szCs w:val="28"/>
          <w:shd w:fill="FFFFFF" w:val="clear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5.6. Вышестоящие органы государственной власти и должностные лица, которым может быть адресована жалоба заявителя в досудебном (внесудебном) порядке.</w:t>
      </w:r>
    </w:p>
    <w:p>
      <w:pPr>
        <w:pStyle w:val="Normal"/>
        <w:ind w:firstLine="720"/>
        <w:jc w:val="both"/>
        <w:rPr>
          <w:rFonts w:eastAsia="Arial CYR"/>
          <w:color w:val="000000"/>
          <w:shd w:fill="FFFFFF" w:val="clear"/>
        </w:rPr>
      </w:pPr>
      <w:r>
        <w:rPr>
          <w:rFonts w:eastAsia="Arial CYR"/>
          <w:color w:val="000000"/>
          <w:sz w:val="28"/>
          <w:szCs w:val="28"/>
          <w:shd w:fill="FFFFFF" w:val="clear"/>
        </w:rPr>
        <w:t>Заявители могут обжаловать действие или бездействие должностных лиц отдела образования администрации района – главе администрации Шпаковского муниципального района Ставропольского края.</w:t>
      </w:r>
    </w:p>
    <w:p>
      <w:pPr>
        <w:pStyle w:val="Normal"/>
        <w:ind w:firstLine="720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5.7. Сроки рассмотрения жалоб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При обращении заявителей в письменной форме срок рассмотрения обращения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срок рассмотрения обращения  может быть продлен, но не более чем на 30 дней, уведомив о продлении срока его рассмотрения заявит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прещается направлять обращение на рассмотрение должностному лицу, решение или действие (бездействие) которого обжалуется.</w:t>
      </w:r>
    </w:p>
    <w:p>
      <w:pPr>
        <w:pStyle w:val="Normal"/>
        <w:ind w:firstLine="720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5.8. Результат досудебного (внесудебного) обжалования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По результатам рассмотрения обращения должностным лицом принимается решение об удовлетворении требований заявителя либо об отказе в удовлетворении обращения.</w:t>
      </w:r>
    </w:p>
    <w:p>
      <w:pPr>
        <w:pStyle w:val="Normal"/>
        <w:ind w:firstLine="720"/>
        <w:jc w:val="both"/>
        <w:rPr>
          <w:rFonts w:eastAsia="Arial CYR"/>
          <w:color w:val="000000"/>
          <w:sz w:val="28"/>
          <w:szCs w:val="28"/>
          <w:shd w:fill="FFFFFF" w:val="clear"/>
        </w:rPr>
      </w:pPr>
      <w:r>
        <w:rPr>
          <w:rFonts w:eastAsia="Arial CYR"/>
          <w:color w:val="000000"/>
          <w:sz w:val="28"/>
          <w:szCs w:val="28"/>
          <w:shd w:fill="FFFFFF" w:val="clear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Результатом досудебного письменного или устного обжалования является: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uppressAutoHyphens w:val="true"/>
        <w:autoSpaceDE w:val="false"/>
        <w:ind w:firstLine="709"/>
        <w:jc w:val="both"/>
        <w:rPr/>
      </w:pPr>
      <w:r>
        <w:rPr>
          <w:rFonts w:eastAsia="Arial CYR"/>
          <w:color w:val="000000"/>
          <w:sz w:val="28"/>
          <w:szCs w:val="28"/>
          <w:shd w:fill="FFFFFF" w:val="clear"/>
        </w:rPr>
        <w:t>удовлетворение требований заявителя;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uppressAutoHyphens w:val="true"/>
        <w:autoSpaceDE w:val="false"/>
        <w:ind w:left="72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отказ в удовлетворении требований в связи с их необоснованностью.</w:t>
      </w:r>
    </w:p>
    <w:p>
      <w:pPr>
        <w:pStyle w:val="Normal"/>
        <w:tabs>
          <w:tab w:val="clear" w:pos="708"/>
          <w:tab w:val="left" w:pos="709" w:leader="none"/>
        </w:tabs>
        <w:ind w:left="5245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«Обучение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, на курсах по подготовке к поступлению в учреждения среднего и высшего профессионального образования без взимания платы» на территории Шпаковск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5387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3940</wp:posOffset>
                </wp:positionH>
                <wp:positionV relativeFrom="paragraph">
                  <wp:posOffset>43815</wp:posOffset>
                </wp:positionV>
                <wp:extent cx="4000500" cy="457200"/>
                <wp:effectExtent l="5080" t="5080" r="5715" b="5715"/>
                <wp:wrapNone/>
                <wp:docPr id="1" name="Скругленный 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8" fillcolor="white" stroked="t" o:allowincell="f" style="position:absolute;margin-left:82.2pt;margin-top:3.45pt;width:31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документ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1270" cy="229235"/>
                <wp:effectExtent l="37465" t="635" r="38100" b="0"/>
                <wp:wrapNone/>
                <wp:docPr id="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234pt;margin-top:7.6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3295650" cy="360680"/>
                <wp:effectExtent l="5080" t="5080" r="5715" b="5715"/>
                <wp:wrapNone/>
                <wp:docPr id="3" name="Скругленный 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36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личного дела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6" fillcolor="white" stroked="t" o:allowincell="f" style="position:absolute;margin-left:108pt;margin-top:9.5pt;width:259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личного дела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54610</wp:posOffset>
                </wp:positionV>
                <wp:extent cx="1270" cy="229235"/>
                <wp:effectExtent l="37465" t="635" r="38100" b="0"/>
                <wp:wrapNone/>
                <wp:docPr id="4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34pt;margin-top:4.3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3724275" cy="507365"/>
                <wp:effectExtent l="5715" t="5715" r="5080" b="5080"/>
                <wp:wrapNone/>
                <wp:docPr id="5" name="Скругленный 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4200" cy="50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тиза документов, представленных заявите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4" fillcolor="white" stroked="t" o:allowincell="f" style="position:absolute;margin-left:90pt;margin-top:6.2pt;width:293.2pt;height:3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тиза документов, представленных заявит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1270" cy="229235"/>
                <wp:effectExtent l="37465" t="635" r="38100" b="0"/>
                <wp:wrapNone/>
                <wp:docPr id="6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34pt;margin-top:10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3476625" cy="857250"/>
                <wp:effectExtent l="5715" t="5080" r="5080" b="5715"/>
                <wp:wrapNone/>
                <wp:docPr id="7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государственной услуги или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white" stroked="t" o:allowincell="f" style="position:absolute;margin-left:99pt;margin-top:11.9pt;width:273.7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государственной услуги или об отказ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Cs w:val="28"/>
        </w:rPr>
        <w:t>Отрицательное                                                                                                   Положительное   решение                                                                                                                       решение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3890</wp:posOffset>
                </wp:positionH>
                <wp:positionV relativeFrom="paragraph">
                  <wp:posOffset>41275</wp:posOffset>
                </wp:positionV>
                <wp:extent cx="657860" cy="1270"/>
                <wp:effectExtent l="635" t="5080" r="635" b="5080"/>
                <wp:wrapNone/>
                <wp:docPr id="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50.7pt;margin-top:3.25pt;width:51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3890</wp:posOffset>
                </wp:positionH>
                <wp:positionV relativeFrom="paragraph">
                  <wp:posOffset>41275</wp:posOffset>
                </wp:positionV>
                <wp:extent cx="42545" cy="289560"/>
                <wp:effectExtent l="6350" t="1270" r="26670" b="0"/>
                <wp:wrapNone/>
                <wp:docPr id="9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50.7pt;margin-top:3.25pt;width:3.3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7740</wp:posOffset>
                </wp:positionH>
                <wp:positionV relativeFrom="paragraph">
                  <wp:posOffset>41275</wp:posOffset>
                </wp:positionV>
                <wp:extent cx="638810" cy="1270"/>
                <wp:effectExtent l="635" t="5080" r="635" b="5080"/>
                <wp:wrapNone/>
                <wp:docPr id="1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6.2pt;margin-top:3.25pt;width:50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41275</wp:posOffset>
                </wp:positionV>
                <wp:extent cx="42545" cy="289560"/>
                <wp:effectExtent l="26670" t="1270" r="6350" b="0"/>
                <wp:wrapNone/>
                <wp:docPr id="11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8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423pt;margin-top:3.25pt;width:3.25pt;height:22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2171700" cy="600075"/>
                <wp:effectExtent l="5080" t="5715" r="5715" b="5080"/>
                <wp:wrapNone/>
                <wp:docPr id="12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white" stroked="t" o:allowincell="f" style="position:absolute;margin-left:-18pt;margin-top:9.9pt;width:170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3990975" cy="571500"/>
                <wp:effectExtent l="5715" t="5080" r="5080" b="5715"/>
                <wp:wrapNone/>
                <wp:docPr id="13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нормативно-правового акта о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180pt;margin-top:9.9pt;width:314.2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нормативно-правового акта о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4" w:type="dxa"/>
        <w:jc w:val="left"/>
        <w:tblInd w:w="8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71755</wp:posOffset>
                </wp:positionV>
                <wp:extent cx="1270" cy="229235"/>
                <wp:effectExtent l="37465" t="635" r="38100" b="0"/>
                <wp:wrapNone/>
                <wp:docPr id="1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63pt;margin-top:5.65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71755</wp:posOffset>
                </wp:positionV>
                <wp:extent cx="43180" cy="195580"/>
                <wp:effectExtent l="10795" t="1270" r="20955" b="0"/>
                <wp:wrapNone/>
                <wp:docPr id="15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0" cy="19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23pt;margin-top:5.65pt;width:3.35pt;height:15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95885</wp:posOffset>
                </wp:positionV>
                <wp:extent cx="2085975" cy="390525"/>
                <wp:effectExtent l="5715" t="5715" r="5080" b="5080"/>
                <wp:wrapNone/>
                <wp:docPr id="16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-9pt;margin-top:7.55pt;width:164.2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95885</wp:posOffset>
                </wp:positionV>
                <wp:extent cx="2085975" cy="390525"/>
                <wp:effectExtent l="5715" t="5715" r="5080" b="5080"/>
                <wp:wrapNone/>
                <wp:docPr id="17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324pt;margin-top:7.55pt;width:164.2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106045</wp:posOffset>
                </wp:positionV>
                <wp:extent cx="1270" cy="229235"/>
                <wp:effectExtent l="37465" t="635" r="38100" b="0"/>
                <wp:wrapNone/>
                <wp:docPr id="18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414pt;margin-top:8.3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возмещения расходов курсов по подготовке к поступлению в учреждения среднего и высшего профессионального образования на обуч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«Обучение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, на курсах по подготовке к поступлению в учреждения среднего и высшего профессионального образования без взимания платы» на территории Шпаковск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 xml:space="preserve">____________________________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Ф.И.О.)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__________________________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Ф.И.О. полностью)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,</w:t>
      </w:r>
    </w:p>
    <w:p>
      <w:pPr>
        <w:pStyle w:val="Normal"/>
        <w:spacing w:lineRule="exact" w:line="240"/>
        <w:ind w:left="5245" w:hanging="0"/>
        <w:rPr/>
      </w:pPr>
      <w:r>
        <w:rPr>
          <w:sz w:val="28"/>
          <w:szCs w:val="28"/>
        </w:rPr>
        <w:t xml:space="preserve">зарегистрированной(ого)  по адресу: </w:t>
      </w:r>
    </w:p>
    <w:p>
      <w:pPr>
        <w:pStyle w:val="Normal"/>
        <w:spacing w:lineRule="exact" w:line="24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exact" w:line="24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lineRule="exact" w:line="240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ab/>
        <w:t xml:space="preserve"> В соответствии со статьей 5 Закона Ставропольского края от 16 марта 2006 года № 7-кз "О дополнительных гарантиях по социальной поддержке детей-сирот и детей, оставшихся без попечения родителей», прошу возместить мне расходы обучения на курсах по подготовке к поступлению в учреждение среднего /высшего/ профессионального образования (указать наименование учреждения)__________________________________________ опекаемым (подопечным) ___________________________, _____________________</w:t>
      </w:r>
    </w:p>
    <w:p>
      <w:pPr>
        <w:pStyle w:val="TextBodyIndent"/>
        <w:tabs>
          <w:tab w:val="clear" w:pos="708"/>
          <w:tab w:val="left" w:pos="8505" w:leader="none"/>
        </w:tabs>
        <w:ind w:hanging="0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(Ф.И.О.)                           (указать дату рождения)</w:t>
      </w:r>
    </w:p>
    <w:p>
      <w:pPr>
        <w:pStyle w:val="TextBodyIndent"/>
        <w:tabs>
          <w:tab w:val="clear" w:pos="708"/>
          <w:tab w:val="left" w:pos="8505" w:leader="none"/>
        </w:tabs>
        <w:ind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размере___________________________________ ________________рубл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енежные средства прошу зачислить на мой лицевой счет №___________________________________________________, находящийся в __________________________________________________________________               (наименование СБ  РФ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_20____г. </w:t>
        <w:tab/>
        <w:t xml:space="preserve">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(___________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государственной услуги «Обучение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, на курсах по подготовке к поступлению в учреждения среднего и высшего профессионального образования без взимания платы» на территории Шпаковск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 отделе образования администрации Шпаков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938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2215"/>
        <w:gridCol w:w="2715"/>
        <w:gridCol w:w="1760"/>
        <w:gridCol w:w="1320"/>
        <w:gridCol w:w="1598"/>
      </w:tblGrid>
      <w:tr>
        <w:trPr/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чтовый адрес (юридический, фактический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данные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равоч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разования администрации Шпаковского муниципального района Ставропольского  кра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6240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ий кра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к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ихайловск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Октябрьская, 3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–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-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-13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5-53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32-8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hpak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stavminob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7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7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документа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eastAsia="Calibri"/>
      <w:b/>
      <w:bCs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425" w:after="0"/>
      <w:ind w:right="7" w:hanging="0"/>
      <w:jc w:val="center"/>
    </w:pPr>
    <w:rPr>
      <w:b/>
      <w:bCs/>
      <w:color w:val="333333"/>
      <w:spacing w:val="2"/>
      <w:sz w:val="34"/>
      <w:szCs w:val="3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color w:val="00000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основной текст документа"/>
    <w:basedOn w:val="Normal"/>
    <w:qFormat/>
    <w:pPr>
      <w:spacing w:before="12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mr.ru/" TargetMode="External"/><Relationship Id="rId3" Type="http://schemas.openxmlformats.org/officeDocument/2006/relationships/hyperlink" Target="http://www.shmr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shmr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31:00Z</dcterms:created>
  <dc:creator>Кузьмина Валентина Ивановна</dc:creator>
  <dc:description/>
  <cp:keywords/>
  <dc:language>en-US</dc:language>
  <cp:lastModifiedBy>Кузьмина Валентина Ивановна</cp:lastModifiedBy>
  <cp:lastPrinted>2012-08-15T09:44:00Z</cp:lastPrinted>
  <dcterms:modified xsi:type="dcterms:W3CDTF">2012-08-15T05:46:00Z</dcterms:modified>
  <cp:revision>4</cp:revision>
  <dc:subject/>
  <dc:title/>
</cp:coreProperties>
</file>